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4045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61827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86253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