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escribes how bash users create, destroy, assign, and referenc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Array variables are variables whose values are arrays of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se elements may be referenc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variable may be declared as an array using `typeset -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ordinary variable may be converted to an arr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typeset -a'; the value becomes array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is a question of notation used to simultaneously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rray variable and populate it with values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ksh does with `set -A'.  `set -A' is a horrible 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hould be discard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e can use `typeset -a array [values...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unset name' will destroy the array `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w to treat `typeset +a array'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 think we should keep the variable, convert i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ray to an `ordinary' variable, and make th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mallest index of the array the valu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ray[index]=value will serve to assign value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s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bscript can be an arbitrary arithmetic expressio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run through the expression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can create array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is is analogous to defining a variabl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ing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array will expand to all elements of the array, just like $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ands to all the pos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$array" is like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{array[index]} is used to reference array element `index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index' can be an arbitrary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wo special values for `index': * and @ expa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lements of the array, just like $* and $@. 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havior is the same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ing a subscript is an error if a variable has not bee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n array (is this wi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{#variable}, if `variable' is an array, expand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${#variable[n]} expands to the length of variable[n]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y be an arbitrary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${#variable[*]} and ${#variable[@]} expand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lement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uld we allow them to be exported?  Ksh does not, but rc do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